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謹啓　梅雨の候、皆様にはご清祥にお過ごしのことと拝察いたします。</w:t>
      </w:r>
    </w:p>
    <w:p>
      <w:pPr>
        <w:pStyle w:val="Normal"/>
        <w:bidi w:val="0"/>
        <w:ind w:left="0" w:right="0" w:hanging="0"/>
        <w:rPr/>
      </w:pPr>
      <w:r>
        <w:rPr/>
        <w:t>　さて、このたび亡母　△△の四十九日にあたり、後記のとおりささやかな法要を営みたく存じます。</w:t>
      </w:r>
    </w:p>
    <w:p>
      <w:pPr>
        <w:pStyle w:val="Normal"/>
        <w:bidi w:val="0"/>
        <w:ind w:left="0" w:right="0" w:hanging="0"/>
        <w:rPr/>
      </w:pPr>
      <w:r>
        <w:rPr/>
        <w:t>　皆様にはご多用中まことに恐縮でございますが、なにとぞご出席を賜りますようお願い申し上げます。　　　　　　　　　　　　　　　　　　　　　　　謹言</w:t>
      </w:r>
    </w:p>
    <w:p>
      <w:pPr>
        <w:pStyle w:val="Normal"/>
        <w:bidi w:val="0"/>
        <w:ind w:left="0" w:right="0" w:hanging="0"/>
        <w:jc w:val="righ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△月△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丁目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電話　○○○－○○○－○○○○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太郎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前○時より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□□寺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□□県□□市□□町□丁目□番地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当日は法要ののち粗餐を差し上げたく存じますので、お手数ですが□月□日までにご都合を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7</Words>
  <Characters>385</Characters>
  <CharactersWithSpaces>329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09T14:4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