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○○○○</w:t>
      </w:r>
      <w:r>
        <w:rPr/>
        <w:t>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風薫る季節となりました。○○様にはお変わりなくお過ごしのことと拝察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今まで○年間趣味の写真撮影を楽しんでまいりました小生ですが、このたび、○○市写真展示会に出展の機会をいただくはこびとなりました。いずれもつたない写真ではございますが、ご高覧いただければ幸いに存じます。</w:t>
      </w:r>
    </w:p>
    <w:p>
      <w:pPr>
        <w:pStyle w:val="Normal"/>
        <w:bidi w:val="0"/>
        <w:ind w:left="0" w:right="0" w:hanging="0"/>
        <w:rPr/>
      </w:pPr>
      <w:r>
        <w:rPr/>
        <w:t>　展示会開催中は会場におりますので、とうぞお気軽にお立ち寄りください。</w:t>
      </w:r>
    </w:p>
    <w:p>
      <w:pPr>
        <w:pStyle w:val="Normal"/>
        <w:bidi w:val="0"/>
        <w:ind w:left="0" w:right="0" w:hanging="0"/>
        <w:jc w:val="right"/>
        <w:rPr/>
      </w:pPr>
      <w:r>
        <w:rPr/>
        <w:t>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電話：○○○－○○○－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～○月○日　午前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市民会館　○階展示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所在地　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1</Characters>
  <CharactersWithSpaces>325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