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謹啓　向暑の候、皆様にはご清栄にお過ごしのことと拝察いたします。</w:t>
      </w:r>
    </w:p>
    <w:p>
      <w:pPr>
        <w:pStyle w:val="Normal"/>
        <w:bidi w:val="0"/>
        <w:ind w:left="0" w:right="0" w:hanging="0"/>
        <w:rPr/>
      </w:pPr>
      <w:r>
        <w:rPr/>
        <w:t>　さて、来たる○月○日は亡母　○○花子の一周忌にあたります。つきましては、亡き母を偲んで、後記のとおりささやかな法要をいたします。</w:t>
      </w:r>
    </w:p>
    <w:p>
      <w:pPr>
        <w:pStyle w:val="Normal"/>
        <w:bidi w:val="0"/>
        <w:ind w:left="0" w:right="0" w:hanging="0"/>
        <w:rPr/>
      </w:pPr>
      <w:r>
        <w:rPr/>
        <w:t>　皆様には何かとご多用中とは存じますが、ご出席くださいますよう心よりお願い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当日は法要ののち近くの○○会館に別席を設けておりますので、在りし日の母の話などお聞かせいただければ幸甚に存じます。　　　　　　　　　謹言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△月△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丁目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施主　○○太郎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前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□□寺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□□県□□市□□町□丁目□番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皆様にはお手数ですが、同封のはがきにて□月□日までにご都合をお知らせいただきますようお願い申し上げ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</Words>
  <Characters>434</Characters>
  <CharactersWithSpaces>37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6T10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