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□□□□</w:t>
      </w:r>
      <w:r>
        <w:rPr/>
        <w:t>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風光るさわやかな季節となりました。□□様にはご平安にお過ごしの御事とお慶び申し上げます。日頃は格別のご指導を賜り、まことにありがとうございます。</w:t>
      </w:r>
    </w:p>
    <w:p>
      <w:pPr>
        <w:pStyle w:val="Normal"/>
        <w:bidi w:val="0"/>
        <w:ind w:left="0" w:right="0" w:hanging="0"/>
        <w:rPr/>
      </w:pPr>
      <w:r>
        <w:rPr/>
        <w:t>　つきましては来たる水無月○日、拙宅にて御茶一服差し上げたく、謹んでご案内申し上げます。拙いことではございますが、なにとぞご来駕のほど心よりお待ちしております。　　　　　　　　　　　　　　　　　　　　　　　　　かしこ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平成○年皐月吉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県○○市○○町○番地</w:t>
      </w:r>
    </w:p>
    <w:p>
      <w:pPr>
        <w:pStyle w:val="Normal"/>
        <w:bidi w:val="0"/>
        <w:ind w:left="0" w:right="0" w:hanging="0"/>
        <w:jc w:val="right"/>
        <w:rPr/>
      </w:pPr>
      <w:r>
        <w:rPr/>
        <w:t>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　平成２７年○月○日（○曜日）午後○時　席入り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　拙宅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御正客　□□□□先生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連客　　△△△△様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皆様にはお手数ですが、□月□日までにご都合をご一報くださいますようお願い申し上げます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9</Words>
  <Characters>399</Characters>
  <CharactersWithSpaces>341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14:1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