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会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□□</w:t>
      </w:r>
      <w:r>
        <w:rPr/>
        <w:t>同業組合</w:t>
      </w:r>
    </w:p>
    <w:p>
      <w:pPr>
        <w:pStyle w:val="Normal"/>
        <w:bidi w:val="0"/>
        <w:ind w:left="0" w:right="0" w:hanging="0"/>
        <w:jc w:val="right"/>
        <w:rPr/>
      </w:pPr>
      <w:r>
        <w:rPr/>
        <w:t>研修部長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平成○年度第○回　○○講習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会員の皆様には時下ますますご健勝のこととお慶び申し上げます。日頃は当組合の研修事業に多数のご参加をいただき、あらためて御礼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当組合では恒例の研修事業として、○○をテーマに講習会を企画いたしました。お招きする講師は、「□□」などの著書で知られる△△△△氏です。</w:t>
      </w:r>
    </w:p>
    <w:p>
      <w:pPr>
        <w:pStyle w:val="Normal"/>
        <w:bidi w:val="0"/>
        <w:ind w:left="0" w:right="0" w:hanging="0"/>
        <w:rPr/>
      </w:pPr>
      <w:r>
        <w:rPr/>
        <w:t>　講師の貴重な経験をお聞かせいただけるまたとない機会ですので、ふるってご参加くださいますようお願い申し上げます。　　　　　　　　　　　　　　敬具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講師　△△△△様（○○経営コンサルタント　代表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○○同業会館ビル　大会議室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駐車場がございませんのでお車での来場はご遠慮ください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５００円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なお、お手数ではございますが、出席のお返事は○月○日までに組合事務局</w:t>
      </w:r>
    </w:p>
    <w:p>
      <w:pPr>
        <w:pStyle w:val="Normal"/>
        <w:bidi w:val="0"/>
        <w:ind w:left="0" w:right="0" w:hanging="0"/>
        <w:rPr/>
      </w:pPr>
      <w:r>
        <w:rPr/>
        <w:t>（ファクス：○○○－○○○－○○○○）までご返送ください。</w:t>
      </w:r>
    </w:p>
    <w:p>
      <w:pPr>
        <w:pStyle w:val="Normal"/>
        <w:bidi w:val="0"/>
        <w:ind w:left="0" w:right="0" w:hanging="0"/>
        <w:rPr/>
      </w:pPr>
      <w:r>
        <w:rPr/>
        <w:t>　会費は当日会場にてお支払い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1</Words>
  <Characters>520</Characters>
  <CharactersWithSpaces>271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09T14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